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t>[Insert your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t>[Insert your 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t>[Insert your telephone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t>[Insert your email 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Helvetica"/>
        </w:rPr>
      </w:pPr>
      <w:r>
        <w:rPr>
          <w:rFonts w:cs="Helvetica" w:ascii="Helvetica" w:hAnsi="Helvetica"/>
        </w:rPr>
        <w:t>[Insert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 xml:space="preserve">To: </w:t>
        <w:br/>
        <w:t>Mr Len Rich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CE Central Queensland Hospital and Health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Email: </w:t>
      </w:r>
      <w:hyperlink r:id="rId2">
        <w:r>
          <w:rPr>
            <w:rStyle w:val="InternetLink"/>
            <w:rFonts w:cs="Helvetica" w:ascii="Helvetica" w:hAnsi="Helvetica"/>
          </w:rPr>
          <w:t>cqhsce@health.qld.gov.au</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InternetLink"/>
          <w:rFonts w:ascii="Helvetica" w:hAnsi="Helvetica" w:cs="Helvetica"/>
        </w:rPr>
      </w:pPr>
      <w:r>
        <w:rPr>
          <w:rFonts w:cs="Helvetica" w:ascii="Helvetica" w:hAnsi="Helvetica"/>
        </w:rPr>
        <w:t>Cc:</w:t>
        <w:br/>
        <w:t xml:space="preserve">Mr Charles Ware, Chairman of CQHHS Board - </w:t>
      </w:r>
      <w:hyperlink r:id="rId3">
        <w:r>
          <w:rPr>
            <w:rStyle w:val="InternetLink"/>
            <w:rFonts w:cs="Helvetica" w:ascii="Helvetica" w:hAnsi="Helvetica"/>
          </w:rPr>
          <w:t>CQHHS_Board@health.qld.gov.au</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Mr William Byrne, Member for Rockhampton - </w:t>
      </w:r>
      <w:hyperlink r:id="rId4">
        <w:r>
          <w:rPr>
            <w:rStyle w:val="InternetLink"/>
            <w:rFonts w:cs="Helvetica" w:ascii="Helvetica" w:hAnsi="Helvetica"/>
          </w:rPr>
          <w:t>rockhampton@parliament.qld.gov.au</w:t>
        </w:r>
      </w:hyperlink>
    </w:p>
    <w:p>
      <w:pPr>
        <w:pStyle w:val="Normal"/>
        <w:rPr>
          <w:rFonts w:ascii="Helvetica" w:hAnsi="Helvetica" w:cs="Helvetica"/>
        </w:rPr>
      </w:pPr>
      <w:r>
        <w:rPr>
          <w:rFonts w:cs="Helvetica" w:ascii="Helvetica" w:hAnsi="Helvetica"/>
        </w:rPr>
        <w:t xml:space="preserve">Hon Lawrence Springborg, Minister for Health – </w:t>
      </w:r>
    </w:p>
    <w:p>
      <w:pPr>
        <w:pStyle w:val="Normal"/>
        <w:rPr>
          <w:rFonts w:ascii="Helvetica" w:hAnsi="Helvetica" w:cs="Helvetica"/>
        </w:rPr>
      </w:pPr>
      <w:hyperlink r:id="rId5">
        <w:r>
          <w:rPr>
            <w:rStyle w:val="InternetLink"/>
            <w:rFonts w:cs="Helvetica" w:ascii="Helvetica" w:hAnsi="Helvetica"/>
          </w:rPr>
          <w:t>Health@ministerial.qld.gov.au</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Helvetica" w:hAnsi="Helvetica" w:cs="Helvetica"/>
        </w:rPr>
      </w:pPr>
      <w:r>
        <w:rPr>
          <w:rFonts w:cs="Helvetica" w:ascii="Helvetica" w:hAnsi="Helvetica"/>
        </w:rPr>
        <w:t>Dear L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 xml:space="preserve">I am a local mother, who [is pregnant and planning to birth at your hospital / would consider giving birth in the future at Rockhampton Hospi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I am writing to you because I am [disappointed/distressed/frustrated] that        I am unable to access Continuity of Midwifery Carer at your hospital. I have been told that this model of care has not been implemented at your hospital y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I would like to have access to this model of care because I am aware of the benefits of having a known midwife throughout pregnancy, birth and during the postnatal period.  It is important to me that I know and trust the midwife that will provide my care during labour and birth in hospital and that they know me and my wishes. After birth women I would like to have my known midwife then provide me with comprehensive postnatal care for six weeks, with most visits being in my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I know that Continuity of Midwifery Carer models offer woman-centred, best practice, evidence based maternity care and has shown to improve health outcomes for women and babies. I would like to have the option to choose this type of c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2060"/>
        </w:rPr>
      </w:pPr>
      <w:r>
        <w:rPr>
          <w:rFonts w:cs="Helvetica" w:ascii="Helvetica" w:hAnsi="Helvetica"/>
          <w:color w:val="00206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As you know, our state-funded health system is overstretched. By implementing a Continuity of Midwifery Carer model in your hospital, you would not only be improving health outcomes for women and babies, but you would be introducing a model that supports the development and retention of a skilled midwifery workforce which is responsive to day-to-day demand. These models are cost effective and have significant potential to improve the quality and sustainability of maternity services in Queensland’s rural and remote areas. It also means your facility is satisfying the commitments made by all state and territory governments to the National Maternity Services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 xml:space="preserve">This model of care is successfully being offered in Queensland hospitals such as Goondiwindi, Gladstone, Mareeba and is strongly supported by Queensland’s Health Minister, state and commonwealth governments and wom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I am also concerned about the lack of access to water immersion for women during labour. I believe the bath has been installed but is not currently operational. Water immersion for labour has been shown to decrease use of medicinal pain relief, a reduced length of first stage labour and has an increase in satisfaction for the mother with no increase in adverse effects for mother or baby. It has also shown to aid the decrease in costs for health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rPr>
      </w:pPr>
      <w:r>
        <w:rPr>
          <w:rFonts w:cs="Helvetica" w:ascii="Helvetica" w:hAnsi="Helvetica"/>
          <w:color w:val="0070C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 xml:space="preserve">I ask that you acknowledge that you have received my letter, and advise me of what steps your hospital is taking to improve access for women to a Continuity of Midwifery Carer model and water immersion, in line with women’s wishes and government pl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Yours expectan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Insert your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AU"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alloonTextChar2">
    <w:name w:val="Balloon Text Char2"/>
    <w:qFormat/>
    <w:rPr>
      <w:rFonts w:ascii="Lucida Grande" w:hAnsi="Lucida Grande" w:cs="Lucida Grande"/>
      <w:sz w:val="18"/>
      <w:szCs w:val="18"/>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1">
    <w:name w:val="Balloon Text Char1"/>
    <w:qFormat/>
    <w:rPr>
      <w:rFonts w:ascii="Lucida Grande" w:hAnsi="Lucida Grande" w:cs="Lucida Grande"/>
      <w:sz w:val="18"/>
      <w:szCs w:val="18"/>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isa.dufty@health.qld.gov.au" TargetMode="External"/><Relationship Id="rId3" Type="http://schemas.openxmlformats.org/officeDocument/2006/relationships/hyperlink" Target="mailto:CQHHS_Board@health.qld.gov.au" TargetMode="External"/><Relationship Id="rId4" Type="http://schemas.openxmlformats.org/officeDocument/2006/relationships/hyperlink" Target="mailto:Rockhampton@parliament.qld.gov.au" TargetMode="External"/><Relationship Id="rId5" Type="http://schemas.openxmlformats.org/officeDocument/2006/relationships/hyperlink" Target="mailto:Health@ministerial.qld.gov.au"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4:45:00Z</dcterms:created>
  <dc:creator>Paul O'Kane (home)</dc:creator>
  <dc:description/>
  <cp:keywords/>
  <dc:language>en-US</dc:language>
  <cp:lastModifiedBy>Bec&amp;Seru Waqanikalou</cp:lastModifiedBy>
  <dcterms:modified xsi:type="dcterms:W3CDTF">2014-04-03T04:28:00Z</dcterms:modified>
  <cp:revision>5</cp:revision>
  <dc:subject/>
  <dc:title>[Insert your name]</dc:title>
</cp:coreProperties>
</file>